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Сахатранснефтегаз»</w:t>
        <w:br/>
        <w:t>Код эмитента: 65075–D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32"/>
          <w:szCs w:val="32"/>
        </w:rPr>
        <w:t>на 31.03.2011 г.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32"/>
          <w:szCs w:val="32"/>
        </w:rPr>
        <w:t>Место нахождения эмитента: Российская Федерация, Республика Саха (Якутия), г. Якутск, ул. Кирова, д. 18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Информация, содержащаяся  в  настоящем  списке  аффилированных  лиц,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подлежит  раскрытию  в  соответствии   с   законодательством   Российской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Федерации о ценных бумагах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0"/>
          <w:szCs w:val="2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akhatransnefteg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0</wp:posOffset>
                </wp:positionH>
                <wp:positionV relativeFrom="paragraph">
                  <wp:posOffset>113665</wp:posOffset>
                </wp:positionV>
                <wp:extent cx="42760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АО “Сахатранснефтегаз”</w:t>
                              <w:tab/>
                              <w:tab/>
                              <w:tab/>
                              <w:tab/>
                              <w:t>Самойлов В.И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4.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78.7pt;mso-wrap-distance-left:9.05pt;mso-wrap-distance-right:9.05pt;mso-wrap-distance-top:0pt;mso-wrap-distance-bottom:0pt;margin-top:8.95pt;mso-position-vertical-relative:text;margin-left:-2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АО “Сахатранснефтегаз”</w:t>
                        <w:tab/>
                        <w:tab/>
                        <w:tab/>
                        <w:tab/>
                        <w:t>Самойлов В.И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.04.20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1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14351429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1031402073097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lang w:val="en-US" w:eastAsia="en-US"/>
        </w:rPr>
        <w:t>I. Состав аффилированных лиц на  31.03.2011 г.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89"/>
        <w:gridCol w:w="2081"/>
        <w:gridCol w:w="4678"/>
        <w:gridCol w:w="2694"/>
        <w:gridCol w:w="1712"/>
        <w:gridCol w:w="17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 нахождения юридического лица или место жительства физического л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(основания) , в силу которого лицо признается аффилированн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8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21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Виктор Ива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12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24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11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ычев Павел Алекс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05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 Алексе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7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Владимир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7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9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Валентина Ильиничн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12.05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ева Валентина Ивановна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5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асилий Юрьевич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27.06.200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Национальная нефтегазовая компания  “Саханефтегаз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0.03.2005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 «Финансово-расчетный центр ЖКХ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4.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4.2006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 «Финансово-расчетный центр»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1.10.2006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итим-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пос. Пеледу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7.12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7.12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Ленск-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г. Ле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09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остокнефте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гиональная страховая компания «Стерх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Единая Саха (Якутска) транспортная компан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государственное образовательное учреждение «Учебный центр «Сахатранснефтегаз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, . 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Вилюйский район, п. Кызыл-Сыр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1.06.200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1.06.2004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нистерство имущественных отношений Республики Саха (Якут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677000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i/>
                <w:iCs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7.12.20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от уставного капита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обыкновенные именные 100%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II. Изменения, произошедшие в списке аффилированных лиц, за  период с 31.12.2010 г. по 31.03.2011 г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1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6"/>
        <w:gridCol w:w="3697"/>
        <w:gridCol w:w="369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углеразвед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Нижне-Ленско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тисиз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Морской порт Тикс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Авиакомпания «Якут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Аэропорт Жиганс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Автовокзал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Дороги Усть-Алдан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Дороги Чурапч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Намавтод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Вилюйавтод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Сунтаравтод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Амгаавтод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Дороги Алдан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Таттавтод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Дороги Усть-Ма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Дороги Хангалас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Дороги Индигирк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НК «Туймаада-Нефть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ский хлебокомбина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Лего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ский стекольный заво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зооветснаб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Агротехнолог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Мелиорат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Информационно-технический центр АП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Нерюнгринская птицефабри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ФАПК «Сахабул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Сайсар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Саханефтегазсбыт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Госснабсбыт Якут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оптторг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Заполярье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Медиа-холдинг «Якут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РИК «СахаКапитал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ФКА «Саха Сирэ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Сахагипрозе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Якутия-Дальний Восто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Медтехни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Республиканская инвестиционная компан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Горный автодор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Туймаада-Агроснаб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ЛК «Туймаада-лизинг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Национальная туристическая компания «Якут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Сахафармац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Центр энергосбережения и новых технологий РС (Я)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Редакция газеты «Якути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ткрытое акционерное общество «Редакция газеты «Саха Сирэ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Водоканал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АК "Туймаада-Даймонд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ЯкутПНИИС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Судоходная компания  "Арктическое морское пароходство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Сахаплемобъединение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Сахазернопродук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8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11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25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30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39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73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 xml:space="preserve">ОАО "Аптека № 7"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76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36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27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23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Аптека № 28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СахаЭКСПОмамонт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Микс Мастер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</w:rPr>
              <w:t>ОАО "Центр энергоресурсосбережения и новых технологий РС(Я)"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3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Содержание сведений об аффилированном лице до изменения:</w:t>
      </w:r>
    </w:p>
    <w:p>
      <w:pPr>
        <w:pStyle w:val="Footer"/>
        <w:tabs>
          <w:tab w:val="clear" w:pos="4677"/>
          <w:tab w:val="clear" w:pos="9355"/>
        </w:tabs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/>
          <w:lang w:val="en-US" w:eastAsia="en-US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977"/>
        <w:gridCol w:w="2693"/>
        <w:gridCol w:w="1843"/>
        <w:gridCol w:w="8"/>
        <w:gridCol w:w="1835"/>
      </w:tblGrid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углеразве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Нерюнг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ижне-Лен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п.Жига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тиси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орской порт Тик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п. Ти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Авиакомпания «Яку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эропорт Жига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п.Жига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втовокз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Усть-Алд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 Борогон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Чурап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с.Чурап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а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 Нам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Вилюй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Вилюй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унтар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Сун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мга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Ам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Алд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Ал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Татт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Ытык-Ку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Усть-Ма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Усть-М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Хангал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Покров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Индигир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с.Х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НК «Туймаада-Неф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ский хлебокомби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Лег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Борогон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ский стекольный 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Покров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зооветсна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гротехнолог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лиорат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Информационно-технический центр А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ерюнгринская птицефабр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Нерюнг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ФАПК «Сахабул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йса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нефтегазсбы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Госснабсбыт Якут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оптто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Заполяр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диа-холдинг «Яку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РИК «СахаКапит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ФКА «Саха Сир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гипроз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ия-Дальний Вос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Хабаров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дтех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спубликанская инвестицион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Горный 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с. Бердеге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Туймаада-Агросна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ЛК «Туймаада-лизи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ациональная туристическая компания «Яку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фарма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Центр энергосбережения и новых технологий РС (Я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дакция газеты «Яку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дакция газеты «Саха Сирэ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Водокана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АК "Туймаада-Даймон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ЯкутПНИИ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Судоходная компания  "Арктическое морское пароходств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Сахаплемобъединен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Сахазернопродук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1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25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0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9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73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АО "Аптека № 7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7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27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Аптека № 23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Аптека № 28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СахаЭКСПОмамонт"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Микс Масте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Центр энергоресурсосбережения и новых технологий РС(Я)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остокнефтегаз»  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тсутствовал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Единая Саха (Якутска) транспортная компания»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тсутствов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Содержание сведений об аффилированном лице после изменения:</w:t>
      </w:r>
    </w:p>
    <w:p>
      <w:pPr>
        <w:pStyle w:val="Style17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142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43"/>
        <w:gridCol w:w="425"/>
        <w:gridCol w:w="2977"/>
        <w:gridCol w:w="567"/>
        <w:gridCol w:w="2126"/>
        <w:gridCol w:w="287"/>
        <w:gridCol w:w="1564"/>
        <w:gridCol w:w="148"/>
        <w:gridCol w:w="1687"/>
        <w:gridCol w:w="25"/>
      </w:tblGrid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углеразведка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ижне-Ленское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тисиз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орской порт Тикси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Авиакомпания «Якут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эропорт Жиганск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втовокзал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Усть-Алдана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Чурапчи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амавтод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Вилюйавтод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унтаравтод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мгаавтод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Алдана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Таттавтод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Усть-Маи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Хангалас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Дороги Индигирки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НК «Туймаада-Нефть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ский хлебокомбинат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Легой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ский стекольный завод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зооветснаб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Агротехнолог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лиорат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Информационно-технический центр АПК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ерюнгринская птицефабрика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ФАПК «Сахабулт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йсары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нефтегазсбыт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Госснабсбыт Якутии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оптторг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Заполярье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диа-холдинг «Якут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РИК «СахаКапитал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ФКА «Саха Сирэ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гипрозем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Якутия-Дальний Восток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Медтехника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спубликанская инвестиционная компан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Горный автодор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Туймаада-Агроснаб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ЛК «Туймаада-лизинг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Национальная туристическая компания «Якут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Сахафармац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Центр энергосбережения и новых технологий РС (Я)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дакция газеты «Якут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дакция газеты «Саха Сирэ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Водоканал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АК "Туймаада-Даймонд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ЯкутПНИИС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Судоходная компания  "Арктическое морское пароходство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Сахаплемобъединение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Сахазернопродукт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8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11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25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0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9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73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АО "Аптека № 7" 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76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36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"Аптека № 27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Аптека № 23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Аптека № 28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СахаЭКСПОмамонт"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Микс Мастер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"Центр энергоресурсосбережения и новых технологий РС(Я)"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остокнефтегаз»  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тсутствовал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Единая Саха (Якутска) транспортная компания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тсутствовал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остокнефтегаз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г. Якутс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Единая Саха (Якутска) транспорт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0773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1"/>
    <w:qFormat/>
    <w:rPr>
      <w:rFonts w:cs="Times New Roman;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Style15">
    <w:name w:val="Основной текст с отступом Знак"/>
    <w:basedOn w:val="Style11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;Times New Roman" w:hAnsi="Courier New;Times New Roman" w:cs="Courier New;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transneftega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0:57:00Z</dcterms:created>
  <dc:creator>MatveevAN</dc:creator>
  <dc:description/>
  <cp:keywords/>
  <dc:language>en-US</dc:language>
  <cp:lastModifiedBy>fo4</cp:lastModifiedBy>
  <cp:lastPrinted>2010-03-31T10:41:00Z</cp:lastPrinted>
  <dcterms:modified xsi:type="dcterms:W3CDTF">2011-03-31T23:32:00Z</dcterms:modified>
  <cp:revision>7</cp:revision>
  <dc:subject/>
  <dc:title>Изменения, касающиеся ООО «Тольятти-Терминал»</dc:title>
</cp:coreProperties>
</file>