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Сахатранснефтегаз»</w:t>
        <w:br/>
        <w:t>Код эмитента: 65075–D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32"/>
          <w:szCs w:val="32"/>
        </w:rPr>
        <w:t>на 31.12.20</w:t>
      </w:r>
      <w:r>
        <w:rPr>
          <w:b/>
          <w:bCs/>
          <w:i/>
          <w:iCs/>
          <w:sz w:val="32"/>
          <w:szCs w:val="32"/>
          <w:lang w:val="en-US"/>
        </w:rPr>
        <w:t>10</w:t>
      </w:r>
      <w:r>
        <w:rPr>
          <w:b/>
          <w:bCs/>
          <w:i/>
          <w:iCs/>
          <w:sz w:val="32"/>
          <w:szCs w:val="32"/>
        </w:rPr>
        <w:t xml:space="preserve"> г.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32"/>
          <w:szCs w:val="32"/>
        </w:rPr>
        <w:t>Место нахождения эмитента: Российская Федерация, Республика Саха (Якутия), г. Якутск, ул. Кирова, д. 18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Информация, содержащаяся  в  настоящем  списке  аффилированных  лиц,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подлежит  раскрытию  в  соответствии   с   законодательством   Российской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Федерации о ценных бумагах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0"/>
          <w:szCs w:val="2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akhatransnefteg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113665</wp:posOffset>
                </wp:positionV>
                <wp:extent cx="42760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АО “Сахатранснефтегаз”</w:t>
                              <w:tab/>
                              <w:tab/>
                              <w:tab/>
                              <w:tab/>
                              <w:t>Самойлов В.И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.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78.7pt;mso-wrap-distance-left:9.05pt;mso-wrap-distance-right:9.05pt;mso-wrap-distance-top:0pt;mso-wrap-distance-bottom:0pt;margin-top:8.95pt;mso-position-vertical-relative:text;margin-left:-2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АО “Сахатранснефтегаз”</w:t>
                        <w:tab/>
                        <w:tab/>
                        <w:tab/>
                        <w:tab/>
                        <w:t>Самойлов В.И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01.20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1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14351429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1031402073097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lang w:val="en-US" w:eastAsia="en-US"/>
        </w:rPr>
        <w:t>I. Состав аффилированных лиц на  31.12.2010 г.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89"/>
        <w:gridCol w:w="2081"/>
        <w:gridCol w:w="4678"/>
        <w:gridCol w:w="2694"/>
        <w:gridCol w:w="1712"/>
        <w:gridCol w:w="17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 нахождения юридического лица или место жительства физического л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(основания) , в силу которого лицо признается аффилированн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8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21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Виктор И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12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24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11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ычев Павел Алекс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05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 Алексе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7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Владимир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7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9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Валентина Ильиничн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12.05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ева Валентина Ивановна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5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асилий Юрьевич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27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Национальная нефтегазовая компания  “Саханефтегаз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0.03.2005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 «Финансово-расчетный центр ЖКХ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4.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4.2006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 «Финансово-расчетный центр»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1.10.2006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итим-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пос. Пеледу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7.12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7.12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Ленск-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г. Ле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09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государственное образовательное учреждение «Учебный центр «Сахатранснефтегаз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, . 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Вилюйский район, п. Кызыл-Сыр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1.06.200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1.06.2004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нистерство имущественных отношений Республики Саха (Якут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677000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i/>
                <w:iCs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7.12.20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от уставного капита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обыкновенные именные 100%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углеразведк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Нерюнг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ижне-Ленское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п.Жига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тисиз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орской порт Тикс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п. Тик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Авиакомпания «Якут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эропорт Жиганск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п.Жига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втовокзал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Усть-Алдан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 Борогон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Чурапч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с.Чурапч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амавтод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 Нам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Вилюйавтод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Вилюй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унтаравтод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Сунта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мгаавтод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Ам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Алдан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Ал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Таттавтод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Ытык-Ку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Усть-Ма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Усть-М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Хангалас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Покров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Индигирк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с.Хо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НК «Туймаада-Нефть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ский хлебокомбинат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Легой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Борогон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ский стекольный завод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Покров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зооветснаб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гротехнолог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лиорат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Информационно-технический центр АПК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ерюнгринская птицефабрик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Нерюнг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ФАПК «Сахабулт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йсары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нефтегазсбыт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Госснабсбыт Якутии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оптторг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Заполярье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диа-холдинг «Якут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РИК «СахаКапитал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ФКА «Саха Сирэ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гипрозем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ия-Дальний Восток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Хабаров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гиональная страховая компания «Стерх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дтехника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спубликанская инвестиционная компан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Горный автодо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 Бердегест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Туймаада-Агроснаб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ЛК «Туймаада-лизинг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ациональная туристическая компания «Якут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фармац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Центр энергосбережения и новых технологий РС (Я)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дакция газеты «Якут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дакция газеты «Саха Сирэ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Водоканал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АК "Туймаада-Даймонд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ЯкутПНИИС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Судоходная компания  "Арктическое морское пароходство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Сахаплемобъединение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Сахазернопродукт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8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11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25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0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9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73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АО "Аптека № 7"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76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6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27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Аптека № 23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Аптека № 28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СахаЭКСПОмамонт"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Микс Мастер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Центр энергоресурсосбережения и новых технологий РС(Я)"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II. Изменения, произошедшие в списке аффилированных лиц, за  период с 30.09.2010 г. по 31.12.2010 г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</w:rPr>
        <w:t>Изменений н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0773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1"/>
    <w:qFormat/>
    <w:rPr>
      <w:rFonts w:cs="Times New Roman;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Style15">
    <w:name w:val="Основной текст с отступом Знак"/>
    <w:basedOn w:val="Style11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;Times New Roman" w:hAnsi="Courier New;Times New Roman" w:cs="Courier New;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transneftega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1:57:00Z</dcterms:created>
  <dc:creator>MatveevAN</dc:creator>
  <dc:description/>
  <cp:keywords/>
  <dc:language>en-US</dc:language>
  <cp:lastModifiedBy>fo4</cp:lastModifiedBy>
  <cp:lastPrinted>2010-03-31T10:41:00Z</cp:lastPrinted>
  <dcterms:modified xsi:type="dcterms:W3CDTF">2011-01-14T06:03:00Z</dcterms:modified>
  <cp:revision>3</cp:revision>
  <dc:subject/>
  <dc:title>Изменения, касающиеся ООО «Тольятти-Терминал»</dc:title>
</cp:coreProperties>
</file>