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Информация о порядке выполнения технологических, технических и других мероприятий, связанных с подключением к системам теплоснабжения и водоснабжения.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5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рганизаци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Тепловых Сете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О "Сахатранснефтегаз"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лужбы, ответственной за прием и обработку заявок на подключение к системе теплоснабжени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-технический отдел Управления тепловых сете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914106184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чтовый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214, РС(Я), Вилюйский район, п.Кысыл-Сыр, Победы 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юридический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214, РС(Я), Вилюйский район, п.Кысыл-Сыр, Энтузиастов 4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ts_stng</w:t>
            </w:r>
            <w:r>
              <w:rPr>
                <w:sz w:val="20"/>
                <w:szCs w:val="20"/>
              </w:rPr>
              <w:t>@mail.ru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йт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ww.</w:t>
            </w:r>
            <w:r>
              <w:rPr>
                <w:sz w:val="20"/>
                <w:szCs w:val="20"/>
                <w:lang w:val="en-US"/>
              </w:rPr>
              <w:t>oaostng</w:t>
            </w:r>
            <w:r>
              <w:rPr>
                <w:sz w:val="20"/>
                <w:szCs w:val="20"/>
              </w:rPr>
              <w:t>.ru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и формы документов, представляемых одновременно с заявкой на подключение к системам теплоснабжения и водоснабжения;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отариально заверенные копии учредительных документов, а также документы, подтверждающие полномочия лица, подписавшего заявление;</w:t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опии правоустанавливающих документов на земельный участок;</w:t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ситуационный план расположения объекта капитального строительства с привязкой к территории населенного пункта;</w:t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топографическая карта земельного участка в масштабе 1:500 с указанием всех наземных и подземных коммуникаций и сооружений, согласованная с организациями, эксплуатирующими указанные объекты (не прилагается, если заказчик - физическое лицо, осуществляющее создание (реконструкцию) объекта индивидуального жилищного строительства);</w:t>
            </w:r>
          </w:p>
          <w:p>
            <w:pPr>
              <w:pStyle w:val="ConsPlusNormal"/>
              <w:widowControl/>
              <w:ind w:firstLine="540"/>
              <w:rPr/>
            </w:pPr>
            <w:r>
              <w:rPr>
                <w:rFonts w:cs="Times New Roman" w:ascii="Times New Roman" w:hAnsi="Times New Roman"/>
              </w:rPr>
              <w:t>5) информацию о характеристиках тепловых нагрузок объекта капитального строительства (расчетные максимальные часовые и среднечасовые расходы тепловой энергии и соответствующие им расчетные расходы теплоносителей на технологические нужды, отопление, вентиляцию, кондиционирование воздуха и горячее водоснабжение);</w:t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информацию о виде и параметрах теплоносителей (давление и температура);</w:t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сведения о режимах теплопотребления для объекта капитального строительства (непрерывный, одно-, двухсменный и др.);</w:t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) данные о расположении узла учета тепловой энергии и теплоносителей и контроле их качества;</w:t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) требования к надежности теплоснабжения объекта капитального строительства (допустимые перерывы в подаче теплоносителей по продолжительности, периодам года и др.) и сведения о категории потребителя по надежности теплоснабжения в соответствии со строительными нормами и правилами;</w:t>
            </w:r>
          </w:p>
          <w:p>
            <w:pPr>
              <w:pStyle w:val="ConsPlusNormal"/>
              <w:widowControl/>
              <w:ind w:firstLine="540"/>
              <w:rPr/>
            </w:pPr>
            <w:r>
              <w:rPr>
                <w:rFonts w:cs="Times New Roman" w:ascii="Times New Roman" w:hAnsi="Times New Roman"/>
              </w:rPr>
              <w:t>10) информацию о наличии и возможности использования собственных источников тепла для резервирования тепловой нагрузки;</w:t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) банковские реквизиты;</w:t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) копии тех. паспорта на объек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теплоснабжения, принятии решения и уведомлении о принятом решении;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 РФ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Ф от 09.06.2007 г. №360 «Об утверждении правил заключения и исполнения публичных договоров о подключении к системам коммунальной инфрактструктуры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обработки заявки 14 дней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уведомление заявителя о решении вопроса о подключени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дключения от 1 до 3 месяцев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23:36:00Z</dcterms:created>
  <dc:creator>Администратор</dc:creator>
  <dc:description/>
  <cp:keywords/>
  <dc:language>en-US</dc:language>
  <cp:lastModifiedBy>Троценко Николай Павлович</cp:lastModifiedBy>
  <dcterms:modified xsi:type="dcterms:W3CDTF">2016-01-18T01:12:00Z</dcterms:modified>
  <cp:revision>4</cp:revision>
  <dc:subject/>
  <dc:title>Информация о порядке выполнения технологических, технических и других мероприятий, связанных с подключением к системе теплосна</dc:title>
</cp:coreProperties>
</file>